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PPrefs into C: and FullPalette.prefs into ENVARC: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PPrefs in your startup-sequence somewhere after I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Prefs v40.23 and the option in ENVARC:FullPalette/DOpusRP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) If FullPalette is not used at all you usually won't get an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fter a screenmode change (since icon.library 46.4.463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6 or 32 color screens FullPalette is alway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) If FPPrefs v40.23 is used, but DOpusRPFix not, you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mpletely wrong colors after a real screenmode chang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depth change. For example when you switch from Hi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Res modes with the same depth then even the four syste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If DOpusRPFix contains the keyword "NORMAL" then most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ay correct after switching to a different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epth, but some icons on the desktop may have a few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 That can be fixed with a click onto the DOpus5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et Ic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this mode is, after closing windows the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get free pens back and new apps may show slightly bett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If DOPusRPFix contains the keyword "FULL" then all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correctly after any screenmode changes but the pen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again and new apps may not look optimal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CS/ECS systems I would recommend to use FPPrefs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usRPFix FULL, because all colors are lock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 FPPrefs nach C: und FullPalette.prefs nach ENVARC: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 FPPrefs in der startup-sequence irgendwo nach IPrefs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Prefs v40.23 und die Option in ENVARC:FullPalette/DOpusRP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) Wenn FullPalette �berhaupt nicht benutzt wird, bekommt man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wechsel normalerweise keine falschen Farben (seit 46.4.46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f�r 16/32 Farben Bildschirme ist FullPalette immer eine gute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) Wenn FPPrefs v40.23 verwendet wird, aber DOpusRPFix nicht,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anchmal nach einer echten �nderung des Bildschirmmodus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e Farben, aber nicht nach einer Tiefen�nderung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 von HiRes zu LowRes-Modi mit der gleichen Tiefe wechs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ogar die vier Systemfarben verloren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Wenn DOpusRPFix das Schl�sselwort "NORMAL" enth�lt, bleiben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n nach dem Wechsel zu einem anderen Bildschirm mit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fe korrekt, aber einige Icons auf dem Desktop k�nnen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lschte Farben zeigen. Dies kann mit einem Klick auf den DOpu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eintrag "Icons zur�cksetzen" be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Vorteil dieses Modus ist, dass nach dem Schlie�en von Fenst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immer noch freie Stifte zur�ckbekommt und neue 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rweise etwas bessere Farbe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Wenn DOPusRPFix das Schl�sselwort "FULL" enth�lt, werden alle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ekt angezeigt, nachdem sich der Bildschirm ge�ndert hat,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fte werden nie wieder freigegeben und neue Apps sehen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optimal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OCS/ECS-Systeme w�rde ich FPPrefs mit der Option DOpusRPFi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ehlen, da sowieso alle Farbstifte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